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t>If We Must Die (1919)</w:t>
      </w:r>
    </w:p>
    <w:p>
      <w:pPr>
        <w:pStyle w:val="Normal"/>
        <w:rPr/>
      </w:pPr>
      <w:r>
        <w:rPr>
          <w:b/>
          <w:bCs/>
          <w:i/>
          <w:iCs/>
          <w:sz w:val="36"/>
        </w:rPr>
        <w:t>By:  Claude McKay</w:t>
      </w:r>
      <w:r>
        <w:rPr/>
        <mc:AlternateContent>
          <mc:Choice Requires="wps">
            <w:drawing>
              <wp:inline distT="0" distB="0" distL="0" distR="0">
                <wp:extent cx="548640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8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05pt;width:431.95pt;height:2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sz w:val="26"/>
        </w:rPr>
      </w:pPr>
      <w:r>
        <w:rPr>
          <w:rStyle w:val="HTMLCite"/>
          <w:sz w:val="26"/>
        </w:rPr>
        <w:t>In 1919 there was a wave of race riots consisting mainly of white assaults on black neighborhoods in a dozen American cities. Jamaican-born writer Claude McKay responded by writing this sonnet, urging his comrades to fight back. It had a powerful impact, then and later.</w:t>
      </w:r>
      <w:r>
        <w:rPr>
          <w:i/>
          <w:iCs/>
          <w:sz w:val="26"/>
        </w:rPr>
        <w:br/>
        <w:br/>
      </w:r>
      <w:r>
        <w:rPr>
          <w:rStyle w:val="HTMLCite"/>
          <w:sz w:val="26"/>
        </w:rPr>
        <w:t>For what reason does McKay say even a doomed resistance is worth while?</w:t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inline distT="0" distB="0" distL="0" distR="0">
                <wp:extent cx="5486400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8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05pt;width:431.95pt;height:2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If we must die, let it not be like hogs</w:t>
        <w:br/>
        <w:t>Hunted and penned in an inglorious spot,</w:t>
        <w:br/>
        <w:t>While round us bark the mad and hungry dogs,</w:t>
        <w:br/>
        <w:t>Making their mock at our accursed lot.</w:t>
        <w:br/>
        <w:t>If we must die, O let us nobly die,</w:t>
        <w:br/>
        <w:t>So that our precious blood may not be shed</w:t>
        <w:br/>
        <w:t>In vain; then even the monsters we defy</w:t>
        <w:br/>
        <w:t>Shall be constrained to honor us though dead!</w:t>
        <w:br/>
        <w:t>O kinsmen we must meet the common foe!</w:t>
        <w:br/>
        <w:t>Though far outnumbered let us show us brave,</w:t>
        <w:br/>
        <w:t>And for their thousand blows deal one deathblow!</w:t>
        <w:br/>
        <w:t>What though before us lies the open grave?</w:t>
        <w:br/>
        <w:t>Like men we'll face the murderous, cowardly pack,</w:t>
        <w:br/>
        <w:t>Pressed to the wall, dying, but fighting back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06:00Z</dcterms:created>
  <dc:creator>Cumberland County Schools</dc:creator>
  <dc:description/>
  <dc:language>en-US</dc:language>
  <cp:lastModifiedBy>Cumberland County Schools</cp:lastModifiedBy>
  <cp:lastPrinted>2006-11-07T09:10:00Z</cp:lastPrinted>
  <dcterms:modified xsi:type="dcterms:W3CDTF">2006-11-07T14:27:00Z</dcterms:modified>
  <cp:revision>1</cp:revision>
  <dc:subject/>
  <dc:title>If We Must Die (1919)</dc:title>
</cp:coreProperties>
</file>